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ло Ново-Николаевка»</w:t>
      </w:r>
    </w:p>
    <w:p>
      <w:pPr>
        <w:pStyle w:val="Normal"/>
        <w:tabs>
          <w:tab w:val="clear" w:pos="720"/>
          <w:tab w:val="left" w:pos="8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720" w:leader="none"/>
          <w:tab w:val="left" w:pos="8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23 </w:t>
      </w:r>
      <w:r>
        <w:rPr>
          <w:rFonts w:cs="Times New Roman" w:ascii="Times New Roman" w:hAnsi="Times New Roman"/>
          <w:sz w:val="28"/>
          <w:szCs w:val="28"/>
          <w:lang w:val="ru-RU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 2025г.</w:t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</w:p>
    <w:p>
      <w:pPr>
        <w:pStyle w:val="Normal"/>
        <w:ind w:right="36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 внесении изменений в решение Совета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О «Село Ново-Николаевка» №</w:t>
      </w:r>
      <w:r>
        <w:rPr>
          <w:rFonts w:eastAsia="Arial" w:cs="Times New Roman" w:ascii="Times New Roman" w:hAnsi="Times New Roman"/>
          <w:sz w:val="28"/>
          <w:szCs w:val="28"/>
          <w:lang w:eastAsia="zh-CN"/>
        </w:rPr>
        <w:t xml:space="preserve"> 19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от 17.12.202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О «Сельское поселение село Ново-Николаевка Ахтубинского муниципального района Астраханской области» на 2025 год и плановый период 2026-2027 годов»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sz w:val="24"/>
          <w:szCs w:val="24"/>
          <w:lang w:eastAsia="zh-CN"/>
        </w:rPr>
      </w:pPr>
      <w:r>
        <w:rPr>
          <w:rFonts w:cs="Arial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ind w:left="-22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риказом Министерства финансов РФ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фина России от 10.06.2024 № 85н «Об утверждении кодов (перечней кодов) бюджетной классификации Российской Федерации на 2025 год (на 2025 год и на плановый период 2026 и 2027 годов), Положением о бюджетном процессе в муниципальном образовании «Село Ново-Николаевка», утвержденным решением Совета МО «Село Ново-Николаевка» от 14.08.2020 № 17, Уставом муниципального образования «Село Ново-Николаевка», Совет муниципального образования «Село Ново-Николаевка»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нести в решение Совета МО «Село Ново-Николаевка» от 17.12.2024 № 19 «О бюджет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ельское поселение село Ново-Николаевка Ахтубин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2025 год и плановый период 2026 и 2027 годов» следующие измене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 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«1. Утвердить основные характеристики бюджета администрац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ельское поселение село Ново-Николаевка Ахтубинского муниципального района Астраханской области»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2025 год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)  Общий объем доходов в сумме 3327,38154 тыс. руб., в том числе за счет межбюджетных трансфертов, получаемых из других бюджетов бюджетной системы РФ – 1729,11100 тыс. руб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)  Общий объем расходов в сумме 4782,73955 тыс. руб.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)  Дефицит бюджета в сумме 1455,35801 тыс. руб.</w:t>
      </w:r>
    </w:p>
    <w:p>
      <w:pPr>
        <w:pStyle w:val="TextBody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администрации муниципального образования «Сельское поселение село Ново-Николаевка Ахтубинского муниципального района Астраханской области»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:</w:t>
      </w:r>
    </w:p>
    <w:p>
      <w:pPr>
        <w:pStyle w:val="Normal"/>
        <w:autoSpaceDE w:val="false"/>
        <w:spacing w:lineRule="auto" w:line="276"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826,08154 тыс. руб., в том числе за счет межбюджетных трансфертов, получаемых от других бюджетов бюджетной системы РФ в сумме 1248,81100 тыс. руб.;</w:t>
      </w:r>
    </w:p>
    <w:p>
      <w:pPr>
        <w:pStyle w:val="Normal"/>
        <w:autoSpaceDE w:val="false"/>
        <w:spacing w:lineRule="auto" w:line="276"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826,08154 тыс. руб.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том числе условно утвержденные расходы в сумме 66,16454 тыс. рублей;</w:t>
      </w:r>
    </w:p>
    <w:p>
      <w:pPr>
        <w:pStyle w:val="Normal"/>
        <w:autoSpaceDE w:val="false"/>
        <w:spacing w:lineRule="auto" w:line="276"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(профицит) бюджета в сумме 0,0 тыс. руб. </w:t>
      </w:r>
    </w:p>
    <w:p>
      <w:pPr>
        <w:pStyle w:val="Normal"/>
        <w:autoSpaceDE w:val="false"/>
        <w:spacing w:lineRule="auto" w:line="276"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администрации муниципального образования «Сельское поселение село Ново-Николаевка Ахтубинского муниципального района Астраханской области» на 2027 год:</w:t>
      </w:r>
    </w:p>
    <w:p>
      <w:pPr>
        <w:pStyle w:val="Normal"/>
        <w:autoSpaceDE w:val="false"/>
        <w:spacing w:lineRule="auto" w:line="276" w:before="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812,28154 тыс. руб., в том числе за счет межбюджетных трансфертов, получаемых от других бюджетов бюджетной системы РФ в сумме 1231,01100 тыс. руб.;</w:t>
      </w:r>
    </w:p>
    <w:p>
      <w:pPr>
        <w:pStyle w:val="Normal"/>
        <w:autoSpaceDE w:val="false"/>
        <w:spacing w:lineRule="auto" w:line="276" w:before="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812,28154 тыс. руб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том числе условно утвержденные расходы в сумме 131,32908 тыс. рублей;</w:t>
      </w:r>
    </w:p>
    <w:p>
      <w:pPr>
        <w:pStyle w:val="Normal"/>
        <w:autoSpaceDE w:val="false"/>
        <w:spacing w:lineRule="auto" w:line="276" w:before="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 тыс. руб.»</w:t>
      </w:r>
    </w:p>
    <w:p>
      <w:pPr>
        <w:pStyle w:val="Normal"/>
        <w:autoSpaceDE w:val="false"/>
        <w:spacing w:lineRule="auto" w:line="276" w:before="4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ункт 2 изложить в следующей редакции: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 xml:space="preserve">Учесть объем доходов по основным источникам в бюджете администрации муниципального образования «Сельское поселение село Ново-Николаевка Ахтубинского муниципального района Астраханской области»: </w:t>
      </w:r>
    </w:p>
    <w:p>
      <w:pPr>
        <w:pStyle w:val="Normal"/>
        <w:numPr>
          <w:ilvl w:val="0"/>
          <w:numId w:val="3"/>
        </w:numPr>
        <w:spacing w:before="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согласно приложению №1 к настоящему Решению;</w:t>
      </w:r>
    </w:p>
    <w:p>
      <w:pPr>
        <w:pStyle w:val="Normal"/>
        <w:numPr>
          <w:ilvl w:val="0"/>
          <w:numId w:val="3"/>
        </w:numPr>
        <w:spacing w:before="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-2027 годов согласно приложению №1.1 к настоящему Решению.»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 3 изложить в </w:t>
      </w:r>
      <w:bookmarkStart w:id="0" w:name="_Hlk199354141"/>
      <w:r>
        <w:rPr>
          <w:rFonts w:cs="Times New Roman" w:ascii="Times New Roman" w:hAnsi="Times New Roman"/>
          <w:sz w:val="28"/>
          <w:szCs w:val="28"/>
          <w:lang w:eastAsia="ar-SA"/>
        </w:rPr>
        <w:t>следующей</w:t>
      </w:r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едакци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«3.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администрации муниципального образования «Сельское поселение село Ново-Николаевка Ахтубинского муниципального района Астраханской области»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spacing w:before="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6-2027 годов согласно приложению №2.1 к настоящему Решению.»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ункт 4 изложить в следующей редакции: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«4.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, подразделам, целевым статьям (государственным программам и непрограммным направлениям деятельности), группам видов расходов классификации расходов бюджета муниципального образования «Сельское поселение село Ново-Николаевка Ахтубинского муниципального района Астраханской области»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на 2025 год согласно приложению № 3 к настоящему Решению;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26-2027 годов согласно приложению № 3.1 к настоящему Решению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 ведомственной структуре расходов бюджета муниципального образования «Сельское поселение село Ново-Николаевка Ахтубинского муниципального района Астраханской области»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на 2025 год согласно приложению № 4 к настоящему Решению;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26-2027 годов согласно приложению № 4.1 к настоящему Решению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Сельское поселение село Ново-Николаевка Ахтубинского муниципального района Астраханской области»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на 2025 год согласно приложению № 5 к настоящему Решению;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плановый период 2026-2027 годов согласно приложению № 5.1 к настоящему Решению.».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ункт 7 изложить в следующей редакции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7. Утвердить программу муниципальных внутренних заимствований муниципального образования «Сельское поселение село Ново-Николаевка Ахтубинского муниципального района Астраханской области» в валюте Российской Федерации на 2025 год плановый период 2026-2027 годы согласно приложению 7 к настоящему Решению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 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дить программу муниципальных внешних заимствований муниципального образования «Сельское поселение село Ново-Николаевка Ахтубинского муниципального района Астраханской области» в иностранной валюте на 2025 год плановый период 2026-2027 годы согласно приложению 7.1 к настоящему Решению.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ункт 8 изложить в новой редакции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«8. Утвердить программу предоставления муниципальных гарантий муниципального образования «Сельское поселение село Ново-Николаевка Ахтубинского муниципального района Астраханской области» в валюте Российской Федерации на 2025 год и плановый период 2026-2027 годы согласно приложению 8 к настоящему Решению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дить программу предоставления муниципальных гарантий муниципального образования «Сельское поселение село Ново-Николаевка Ахтубинского муниципального района Астраханской области» в иностранной валюте на 2025 год и плановый период 2026-2027 годы согласно приложению 8.1 к настоящему Решению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ункт 9 решения исключить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 Пункты 10-17 решения считать соответственно пунктами 9-16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ункт 13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новой редакции: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3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«Сельское поселение село Ново-Николаевка Ахтубинского муниципального района Астраханской области» является распределение утвержденных пунктом 4 настоящего Решения средств резервного фонда, а также средств, иным образом зарезервированных в составе утвержденных бюджетных ассигнований на 2025 год в сумме 661,0 тыс. рублей, на 2026 год в сумме 3,0 тыс. рублей, на 2027 годов в сумме 3,00 тыс. рублей, на: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твержденным администрацией муниципального образования «Сельское поселение село Ново-Николаевка Ахтубинского муниципального района Астраханской области»;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гашение кредиторской задолженности;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выполнения условий софинансирования межбюджетных трансфертов, поступающих из бюджетов бюджетной системы Российской Федерации, имеющих целевое назначение, при получении уведомления об их предоставлении;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организационных санитарно-противоэпидемических (профилактических) мероприятий по предупреждению завоза и распространения новой коронавирусной инфекции, вызванной COVID-19, а также на реализацию мероприятий, проводимых в связи с распространением данной коронавирусной инфекции и проводимыми ограничительными мерами;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олнение судебных актов;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заработной платы, оплату коммунальных услуг, услуг связи, услуг охраны, уплату налогов, сборов и иных платежей;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муниципальных программ;</w:t>
      </w:r>
    </w:p>
    <w:p>
      <w:pPr>
        <w:pStyle w:val="Normal"/>
        <w:spacing w:before="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циальные выплаты гражданам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6663" w:leader="none"/>
        </w:tabs>
        <w:spacing w:lineRule="auto" w:line="276"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 установленном порядке обнародовать и разместить на официальном сайте администрации МО «Сельское поселение село Ново-Николаевка Ахтубинского муниципального района Астраханской области».</w:t>
      </w:r>
    </w:p>
    <w:p>
      <w:pPr>
        <w:pStyle w:val="Normal"/>
        <w:spacing w:lineRule="auto" w:line="276" w:before="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Настоящее решение вступает в силу с момента его обнародов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:</w:t>
        <w:tab/>
        <w:tab/>
        <w:tab/>
        <w:tab/>
        <w:tab/>
        <w:t>Т.Е. Айтжа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6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2240" w:h="15840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2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4:15:00Z</dcterms:created>
  <dc:creator>Ахтубинский ФО</dc:creator>
  <dc:description/>
  <dc:language>en-US</dc:language>
  <cp:lastModifiedBy>User</cp:lastModifiedBy>
  <cp:lastPrinted>2025-06-18T13:14:00Z</cp:lastPrinted>
  <dcterms:modified xsi:type="dcterms:W3CDTF">2025-07-17T08:13:1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BDAD57EBF643C296BAF9847B47ACEE_12</vt:lpwstr>
  </property>
  <property fmtid="{D5CDD505-2E9C-101B-9397-08002B2CF9AE}" pid="3" name="KSOProductBuildVer">
    <vt:lpwstr>1049-12.2.0.21931</vt:lpwstr>
  </property>
</Properties>
</file>